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ИГОРОДНЕНСКОГО СЕЛЬСОВЕТА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ЩИГРОВСКОГО РАЙОНА КУР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rPr/>
      </w:pPr>
      <w:r>
        <w:rPr/>
        <w:t xml:space="preserve"> </w:t>
      </w:r>
      <w:r>
        <w:rPr/>
        <w:t>« 01 » июля  2017 года                  № 18-57-6</w:t>
      </w:r>
    </w:p>
    <w:p>
      <w:pPr>
        <w:pStyle w:val="List"/>
        <w:rPr/>
      </w:pPr>
      <w:r>
        <w:rPr/>
        <w:t xml:space="preserve"> 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брания депутатов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одненского сельсовета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6.№ 5-17-6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городненский сельсовет»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ов»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Собрание депутатов Пригородненского сельсовета Щигровского района Курской области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ИЛО: </w:t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е депутатов Пригородненского сельсовета Щигровского района Курской области от 05.12.2016 года № 5-17-6 «О бюджете муниципального образования «Пригородненский сельсовет» Щигровского района Курской области  на 2017 год и плановый период 2018 и 2019 годов» следующие изменения:</w:t>
      </w:r>
    </w:p>
    <w:p>
      <w:pPr>
        <w:pStyle w:val="Style29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Статья 1 Основные характеристики бюджета муниципального образования «Пригородненский сельсовет» Щигровского района Курской области.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муниципального образования «Пригородненский сельсовет» Щигровского района на 2017 год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Пригородненский сельсовет» Щигровского района Курской области в сумме3071,14276 тыс.рублей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муниципального образования «Пригородненский сельсовет» Щигровского района Курской области в сумме4279,616,93 тыс.рублей</w:t>
      </w:r>
    </w:p>
    <w:p>
      <w:pPr>
        <w:pStyle w:val="Style2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9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.1пункт 1 статьи 2 приложение № 1 изложить в новой редакции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пункт 1.2.3 статьи 5 приложения № 7,9,11 изложить в новой редакции</w:t>
      </w:r>
    </w:p>
    <w:p>
      <w:pPr>
        <w:pStyle w:val="Style29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ешение  вступает  в силу со дня его обнародования и распространяется на правоотношения, возникшие с 01 января 2017 года</w:t>
      </w:r>
    </w:p>
    <w:p>
      <w:pPr>
        <w:pStyle w:val="Style2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Пригородненского                            В.Г.Андрейцев</w:t>
      </w:r>
    </w:p>
    <w:p>
      <w:pPr>
        <w:pStyle w:val="Style2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а Щигровского района Курской области                             </w:t>
      </w:r>
    </w:p>
    <w:p>
      <w:pPr>
        <w:pStyle w:val="Style29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9"/>
        <w:rPr>
          <w:sz w:val="24"/>
          <w:szCs w:val="24"/>
        </w:rPr>
      </w:pPr>
      <w:r>
        <w:rPr>
          <w:rFonts w:eastAsia="Courier New"/>
        </w:rPr>
        <w:t xml:space="preserve">   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городн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июля  2017 г. № 18-57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Пригородненский сельсовет» Щигровского района Курской области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08,474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08,474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71,142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71,142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71,142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71,14276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,616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,616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,616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,61693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городн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«01»июля 2017 г. №18-57-6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Пригороднен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Пригородненский сельсовет» Щигровского района Курской области на 2017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843"/>
        <w:gridCol w:w="1283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79,6169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406,31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74,4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74,4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,4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5,3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29,3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реданные полномочия по осуществлению по внутреннему финансовому контролю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П149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П149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 (финансового- 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Пригородненский сельсовет» Щигровского района Курской области на 2015-2018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Пригородненский сельсовет» Щигровского района Курской области на 2015-2018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Пригородн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Пригородн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Пригороднен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200 С140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48,0629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749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пригородненский сельсовет» Щигровского района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ти автомобильных дорог муниципального образования «Пригородненский сельсовет» Щигро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Пригородненский сельсовет»Щигров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2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201 П142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201 П142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на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2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 С142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,9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000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,9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0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,9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С36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39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С36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39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136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,591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136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,59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98,73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С143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С143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13,73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храна окружающей среды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13,73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Экология и чистая вода Щигровского района Курской области муниципальной программы «Охрана окружающей среды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0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3,73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мероприятию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06101</w:t>
            </w:r>
            <w:r>
              <w:rPr>
                <w:lang w:val="en-US"/>
              </w:rPr>
              <w:t>S343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3.73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343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73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1343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1343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обеспечению населения 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П1427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П1427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,0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7,48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Пригородн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Пригородн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Пригороднен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4,0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8,48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городн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01»июля  2017 г. № 18-57-6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Пригородненский сельсовет» Щигровского района Курской области на 2017 год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tbl>
      <w:tblPr>
        <w:tblW w:w="31583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37"/>
        <w:gridCol w:w="191"/>
        <w:gridCol w:w="708"/>
        <w:gridCol w:w="708"/>
        <w:gridCol w:w="709"/>
        <w:gridCol w:w="1321"/>
        <w:gridCol w:w="238"/>
        <w:gridCol w:w="851"/>
        <w:gridCol w:w="1417"/>
        <w:gridCol w:w="1131"/>
        <w:gridCol w:w="3637"/>
        <w:gridCol w:w="3637"/>
        <w:gridCol w:w="3637"/>
        <w:gridCol w:w="9746"/>
        <w:gridCol w:w="15"/>
      </w:tblGrid>
      <w:tr>
        <w:trPr>
          <w:trHeight w:val="812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тыс. руб.)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Пригородненского сельсовета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79,61693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406,312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3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74,412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74,412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,412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5,3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29,3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реданные полномочия по осуществлению по внутреннему муниципальному финансовому контролю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П14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112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П14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112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(финансового – бюджетного) надзо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9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0,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Пригородненский сельсовет» Щигровского района Курской области на 2015-2018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Пригородненский сельсовет» Щигровского района Курской области на 2015-2018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Пригородненский сельсовет» Щигровского района Курской области на 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Пригородненского сельсовета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Пригородненского сельсовета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2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2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8,06293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7493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пригородненский сельсовет» Щигровского района Курской области и безопасности дорожного движ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ти автомобильных дорог муниципального образования «Пригородненский сельсовет» Щигро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Пригородненский сельсовет»Щигровского района Курской области и безопасности дорожного движения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201 П14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201 П14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на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7493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,988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000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,988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0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,988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по мероприятию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С36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397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С36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397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136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,591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136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,591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98,73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С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С14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С14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13,73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храна окружающей среды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13,73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Экология и чистая вода Щигровского района Курской области муниципальной программы «Охрана окружающей среды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0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3,73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Мероприятию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34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73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34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739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134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0,0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134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0,0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П14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101П14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0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7,484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Пригороднен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Пригороднен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Пригородненский сельсовет»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4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8,484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21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ригороднен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Щигр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«01» июля  2017 года №18-57-6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униципального образования «Пригородненский сельсовет» Щигровского района Курской области  и непрограммным направлениям деятельности), группам видов расходов на 2017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9,6169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Пригородн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7,48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Пригородн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Пригородн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,48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8,48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храна окружающей среды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,73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Экология и чистая вода Щигровского района Курской области муниципальной программы «Охрана окружающей среды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,73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мероприятию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34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3,73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01</w:t>
            </w:r>
            <w:r>
              <w:rPr>
                <w:lang w:val="en-US"/>
              </w:rPr>
              <w:t>S</w:t>
            </w:r>
            <w:r>
              <w:rPr/>
              <w:t>34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3,73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01134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0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01134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0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01П14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01П14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1,98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,98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С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3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С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3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1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5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011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5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5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5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5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5,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Пригородненский сельсовет» Щигровского района Курской области на 2015-2018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Пригородненский сельсовет» Щигровского района Курской области на 2015-2018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пригородненский сельсовет» Щигровского района Курской области и безопасности дорожного движ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ти автомобильных дорог муниципального образования «Пригородненский сельсовет» Щигро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Пригородненский сельсовет»Щигровского района Курской области и безопасности дорожного движе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01П14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01П14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Пригороднен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Пригородн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мероприятие «Развитие и укрепл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муниципального образования «Пригородненский сельсовет»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4,4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4,4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5,3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9,3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реданные полномочия по осуществлению по внутреннему муниципальному финансовому контролю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00 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1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2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9939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99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С14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 С14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439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на содержание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С14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,0749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С14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,0749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,9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,9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08:00Z</dcterms:created>
  <dc:creator>Admin</dc:creator>
  <dc:description/>
  <cp:keywords/>
  <dc:language>en-US</dc:language>
  <cp:lastModifiedBy>Admin</cp:lastModifiedBy>
  <cp:lastPrinted>2017-03-29T09:44:00Z</cp:lastPrinted>
  <dcterms:modified xsi:type="dcterms:W3CDTF">2017-07-03T12:02:00Z</dcterms:modified>
  <cp:revision>6</cp:revision>
  <dc:subject/>
  <dc:title> </dc:title>
</cp:coreProperties>
</file>